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sz w:val="20"/>
          <w:szCs w:val="17"/>
        </w:rPr>
      </w:pPr>
      <w:r>
        <w:rPr>
          <w:szCs w:val="28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ГЕНТСТВО ПО ЗАНЯТОСТИ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ИГРАЦИОННОЙ ПОЛИТИКЕ КАМЧАТ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17"/>
        </w:rPr>
      </w:pPr>
      <w:r>
        <w:rPr>
          <w:b/>
          <w:bCs/>
          <w:sz w:val="32"/>
          <w:szCs w:val="32"/>
        </w:rPr>
        <w:t xml:space="preserve">ПРИКАЗ  № 316   </w:t>
      </w:r>
      <w:r>
        <w:rPr>
          <w:b/>
          <w:bCs/>
        </w:rPr>
        <w:t xml:space="preserve">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</w:t>
        <w:tab/>
        <w:t xml:space="preserve">                         «27» декабря 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ов проведения проверок юридических лиц и индивидуальных предпринимателей на 2018 год Агентством по занятости населения и миграционной политике Камчатского края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ым законом от 26.12.2008 № 294-ФЗ «</w:t>
      </w:r>
      <w:r>
        <w:rPr>
          <w:rFonts w:eastAsia="Calibri" w:cs="Times New Roman" w:ascii="Times New Roman" w:hAnsi="Times New Roman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КАЗЫВА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проверок органов местного самоуправления и должностных лиц местного самоуправления на 2018 год Агентством по занятости населения и миграционной политике Камчатского края согласно приложению № 1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Утвердить план проведения плановых проверок юридических лиц и индивидуальных предпринимателей на 2018 год Агентством по занятости населения и миграционной политике  Камчатского края согласно приложению № 2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Признать утратившим силу приказ Агентства по занятости населения и миграционной политике Камчатского края от 23.10.2017 № 227 «Об утверждении планов проведения проверок юридических лиц и индивидуальных предпринимателей на 2018 год Агентством по занятости населения и миграционной политике Камчатского края».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2694" w:leader="none"/>
        </w:tabs>
        <w:snapToGrid w:val="false"/>
        <w:spacing w:before="0" w:after="0"/>
        <w:ind w:left="1584" w:hanging="15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Агентства</w:t>
        <w:tab/>
        <w:t xml:space="preserve">                                                            </w:t>
        <w:tab/>
        <w:t xml:space="preserve"> О.В. Леушина</w:t>
      </w:r>
    </w:p>
    <w:sectPr>
      <w:type w:val="nextPage"/>
      <w:pgSz w:w="11906" w:h="16838"/>
      <w:pgMar w:left="158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DejaVu Sans" w:cs="Arial"/>
      <w:kern w:val="2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DejaVu Sans" w:cs="Arial"/>
      <w:kern w:val="2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DejaVu Sans" w:cs="Times New Roman"/>
      <w:kern w:val="2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DejaVu San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2:55:00Z</dcterms:created>
  <dc:creator>sherstneva</dc:creator>
  <dc:description/>
  <cp:keywords/>
  <dc:language>en-US</dc:language>
  <cp:lastModifiedBy>Губарев Вячеслав Викторович</cp:lastModifiedBy>
  <cp:lastPrinted>2018-01-09T12:27:00Z</cp:lastPrinted>
  <dcterms:modified xsi:type="dcterms:W3CDTF">2018-01-09T22:36:00Z</dcterms:modified>
  <cp:revision>10</cp:revision>
  <dc:subject/>
  <dc:title/>
</cp:coreProperties>
</file>